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８年度日本健康・栄養システム学会研究助成事業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外部資金活用研究助成事業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研究結果報告書の表紙レイアウト（参考）</w:t>
      </w:r>
    </w:p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136"/>
        <w:gridCol w:w="912"/>
      </w:tblGrid>
      <w:tr>
        <w:trPr>
          <w:trHeight w:val="2763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日本健康・栄養システム学会研究助成事業</w:t>
            </w:r>
          </w:p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外部資金活用研究助成事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○○○○○○○○○○○○○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関する研究</w:t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責任（代表）者氏名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肩書</w:t>
            </w:r>
          </w:p>
          <w:p>
            <w:pPr>
              <w:pStyle w:val="Style17"/>
              <w:spacing w:lineRule="exact" w:line="271"/>
              <w:ind w:firstLine="270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○（○○○○）年○月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等の報告書目次レイアウト（参考）</w:t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278"/>
        <w:gridCol w:w="770"/>
      </w:tblGrid>
      <w:tr>
        <w:trPr>
          <w:trHeight w:val="5614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ind w:firstLine="374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次</w:t>
            </w:r>
          </w:p>
          <w:p>
            <w:pPr>
              <w:pStyle w:val="Style17"/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92710</wp:posOffset>
                      </wp:positionV>
                      <wp:extent cx="2562225" cy="107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9.2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○○○○に関する研究　　　　　　　　　　　　　　　　　　　　　　　　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目的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</w:rPr>
              <w:t>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研究デザイン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内容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分析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倫理的配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結果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考察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．結論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．謝辞　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．文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93345</wp:posOffset>
                      </wp:positionV>
                      <wp:extent cx="3615055" cy="10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資料　　　　　　　　　　　　　　　　　　　　　　　　　　　　　　　○</w:t>
            </w:r>
          </w:p>
          <w:p>
            <w:pPr>
              <w:pStyle w:val="Style17"/>
              <w:spacing w:lineRule="exact" w:line="271"/>
              <w:ind w:firstLine="2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70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headerReference w:type="default" r:id="rId2"/>
      <w:type w:val="nextPage"/>
      <w:pgSz w:w="11906" w:h="16838"/>
      <w:pgMar w:left="907" w:right="907" w:gutter="0" w:header="72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</w:rPr>
      <w:t>様式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86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9:00Z</dcterms:created>
  <dc:creator>厚生労働省ネットワークシステム</dc:creator>
  <dc:description/>
  <cp:keywords/>
  <dc:language>en-US</dc:language>
  <cp:lastModifiedBy>公大 駒形</cp:lastModifiedBy>
  <cp:lastPrinted>2019-03-25T17:47:00Z</cp:lastPrinted>
  <dcterms:modified xsi:type="dcterms:W3CDTF">2026-02-10T02:37:00Z</dcterms:modified>
  <cp:revision>5</cp:revision>
  <dc:subject/>
  <dc:title>別紙様式３</dc:title>
</cp:coreProperties>
</file>